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государственной пошлины за выдачу и обмен паспорта гражданина Российской Федерации</w:t>
      </w:r>
      <w:r>
        <w:rPr>
          <w:color w:val="000000"/>
          <w:sz w:val="28"/>
          <w:szCs w:val="28"/>
        </w:rPr>
        <w:t>, подлежащей распределению в областной бюджет, в связи с подачей заявления и документов, необходимых для совершения юридически значимых действий в многофункциональный центр предоставления государственных и муниципальных услуг,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5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176"/>
        <w:gridCol w:w="1560"/>
        <w:gridCol w:w="1559"/>
        <w:gridCol w:w="1417"/>
      </w:tblGrid>
      <w:tr>
        <w:trPr>
          <w:trHeight w:val="73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993" w:footer="0" w:bottom="142"/>
          <w:formProt w:val="false"/>
          <w:titlePg/>
          <w:textDirection w:val="lrTb"/>
          <w:docGrid w:type="default" w:linePitch="360" w:charSpace="0"/>
        </w:sectPr>
      </w:pPr>
    </w:p>
    <w:tbl>
      <w:tblPr>
        <w:tblW w:w="925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176"/>
        <w:gridCol w:w="1559"/>
        <w:gridCol w:w="1560"/>
        <w:gridCol w:w="1417"/>
      </w:tblGrid>
      <w:tr>
        <w:trPr>
          <w:trHeight w:val="16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р государственной пошлины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у паспорта гражданина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рубле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заявлений от налогоплательщиков, предполагаемых к рассмотрению (штук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000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 0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отчислений в консолидированный бюджет области(%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государственной пошлины, подлежащая зачислению в консолидированный бюджет области (тыс. рубле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</w:tr>
      <w:tr>
        <w:trPr>
          <w:trHeight w:val="43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1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тчислений в областной бюджет (%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,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4</w:t>
            </w:r>
          </w:p>
        </w:tc>
      </w:tr>
      <w:tr>
        <w:trPr>
          <w:trHeight w:val="43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1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государственной пошлины, подлежащая зачислению в областной бюджет (тыс. рубле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993" w:footer="0" w:bottom="14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4:55:00Z</dcterms:created>
  <dc:creator>mb1</dc:creator>
  <dc:description/>
  <cp:keywords/>
  <dc:language>en-US</dc:language>
  <cp:lastModifiedBy>Пользователь Минфин области</cp:lastModifiedBy>
  <cp:lastPrinted>2018-09-18T15:00:00Z</cp:lastPrinted>
  <dcterms:modified xsi:type="dcterms:W3CDTF">2018-10-11T13:56:00Z</dcterms:modified>
  <cp:revision>8</cp:revision>
  <dc:subject/>
  <dc:title>Факти-ческое поступ-ление за 2 полу-годие 2007</dc:title>
</cp:coreProperties>
</file>